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134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иложение </w:t>
      </w:r>
    </w:p>
    <w:p>
      <w:pPr>
        <w:pStyle w:val="Header"/>
        <w:ind w:left="11340" w:hanging="0"/>
        <w:jc w:val="center"/>
        <w:rPr>
          <w:b/>
          <w:b/>
          <w:sz w:val="24"/>
        </w:rPr>
      </w:pPr>
      <w:r>
        <w:rPr>
          <w:b/>
          <w:sz w:val="24"/>
        </w:rPr>
        <w:t>к постановлению Шилкинской ТИК  от 04.02.2016 г № 2/8</w:t>
      </w:r>
    </w:p>
    <w:p>
      <w:pPr>
        <w:pStyle w:val="Header"/>
        <w:ind w:left="1134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/>
        <w:tc>
          <w:tcPr>
            <w:tcW w:w="7677" w:type="dxa"/>
            <w:tcBorders/>
          </w:tcPr>
          <w:p>
            <w:pPr>
              <w:pStyle w:val="Style15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НКЛАТУРА ДЕЛ</w:t>
            </w:r>
          </w:p>
        </w:tc>
        <w:tc>
          <w:tcPr>
            <w:tcW w:w="7677" w:type="dxa"/>
            <w:tcBorders/>
          </w:tcPr>
          <w:p>
            <w:pPr>
              <w:pStyle w:val="Style15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Шилкинской территориальной избирательной комиссии </w:t>
            </w:r>
          </w:p>
          <w:p>
            <w:pPr>
              <w:pStyle w:val="Style15"/>
              <w:spacing w:before="0" w:after="120"/>
              <w:ind w:left="0" w:hanging="0"/>
              <w:rPr/>
            </w:pPr>
            <w:r>
              <w:rPr>
                <w:b/>
                <w:sz w:val="24"/>
              </w:rPr>
              <w:t>03-02</w:t>
            </w:r>
          </w:p>
        </w:tc>
        <w:tc>
          <w:tcPr>
            <w:tcW w:w="7677" w:type="dxa"/>
            <w:tcBorders/>
          </w:tcPr>
          <w:p>
            <w:pPr>
              <w:pStyle w:val="Style15"/>
              <w:spacing w:before="0" w:after="120"/>
              <w:ind w:left="0" w:hanging="0"/>
              <w:rPr/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  <w:br/>
              <w:t>Аранина Т.А.  /___________/</w:t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Style15"/>
              <w:spacing w:before="0" w:after="120"/>
              <w:ind w:left="0" w:hanging="0"/>
              <w:rPr/>
            </w:pPr>
            <w:r>
              <w:rPr>
                <w:b/>
                <w:sz w:val="24"/>
              </w:rPr>
              <w:t>на 2016-2021 годы</w:t>
            </w:r>
          </w:p>
        </w:tc>
        <w:tc>
          <w:tcPr>
            <w:tcW w:w="7677" w:type="dxa"/>
            <w:tcBorders/>
          </w:tcPr>
          <w:p>
            <w:pPr>
              <w:pStyle w:val="Style15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rFonts w:eastAsia="Times New Roman CYR" w:cs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04» февраля  2016  года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60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92"/>
        <w:gridCol w:w="746"/>
        <w:gridCol w:w="246"/>
        <w:gridCol w:w="746"/>
        <w:gridCol w:w="2798"/>
        <w:gridCol w:w="321"/>
        <w:gridCol w:w="142"/>
        <w:gridCol w:w="1134"/>
        <w:gridCol w:w="283"/>
        <w:gridCol w:w="95"/>
        <w:gridCol w:w="10"/>
        <w:gridCol w:w="40"/>
      </w:tblGrid>
      <w:tr>
        <w:trPr>
          <w:trHeight w:val="9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br/>
              <w:t>Индекс</w:t>
              <w:br/>
              <w:t>дел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Заголовок 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-во дел (томов</w:t>
            </w:r>
            <w:r>
              <w:rPr>
                <w:spacing w:val="-28"/>
                <w:sz w:val="24"/>
                <w:szCs w:val="24"/>
              </w:rPr>
              <w:t xml:space="preserve">, </w:t>
            </w:r>
            <w:r>
              <w:rPr>
                <w:spacing w:val="-6"/>
                <w:sz w:val="24"/>
                <w:szCs w:val="24"/>
              </w:rPr>
              <w:t>часте</w:t>
            </w:r>
            <w:r>
              <w:rPr>
                <w:spacing w:val="-22"/>
                <w:sz w:val="24"/>
                <w:szCs w:val="24"/>
              </w:rPr>
              <w:t>й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рок хранения дела (том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части), номера стате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по перечн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br/>
              <w:t>Примечание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 Организационно-распорядительная документация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Федеральные конституционные законы, федеральные законы о выборах и референдумах (коп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т.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 CYR" w:cs="Times New Roman CYR"/>
                <w:spacing w:val="-8"/>
                <w:sz w:val="24"/>
                <w:szCs w:val="24"/>
              </w:rPr>
            </w:pPr>
            <w:r>
              <w:rPr>
                <w:rFonts w:eastAsia="Times New Roman CYR" w:cs="Times New Roman CYR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, распоряжения Президента РФ, постановления и распоряжения Правительства РФ (коп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МН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Забайкальского края (коп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МН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(распоряжения) Губернатора края, постановления и распоряжения Правительства края (коп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МН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я Законодательного Собрания края (коп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МН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1-0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остановления, выписки из протоколов заседаний ЦИК России, распоряжения Председателя ЦИК России, инструктивные письма ЦИК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Н </w:t>
              <w:br/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Избирательной комиссии Забайка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Н </w:t>
              <w:br/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рганов местного самоуправления (коп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Н </w:t>
              <w:br/>
              <w:t>ст.1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ротоколы заседаний, постановления (решения) территориальной избирательной комиссии и документы к ни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7 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Документы по резерву составов участковых избиратель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.</w:t>
            </w:r>
          </w:p>
          <w:p>
            <w:pPr>
              <w:pStyle w:val="3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 18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иска с Избирательной комиссией Забайкальского кра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ереписка с окружными и участковыми избирательными комисс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ереписка с исполнительными и представительными органами Забайкальского края,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ереписка с правоохранительными, налоговыми органами, судебными органами. Копии судебных решений, определ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188, ст.190, ст.1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Переписка с кандидатами, политическими партиями, их РО, иными структурными подразделениями, общественными организациям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я граждан (предложения, заявления, жалобы) о нарушениях избирательных прав и документы по их рассмотрению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83 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В случае неоднократного обращения – 5 лет после последнего рассмотрения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 Документы по вопросам внедрения и использования ГАС «Выборы»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Протоколы передачи территориальных фрагментов регистра избирателей, участников референд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46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Сведения об избирателях, участниках референдума – необходимые для целей регистрации (учета) избирателей, участников референдум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3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83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ы об уничтожении сведений об избирател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46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Журнал регистрации носителей информации ГАС «Выборы», содержащих персональные данные и иную конфиденциальную информацию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Н</w:t>
            </w:r>
          </w:p>
          <w:p>
            <w:pPr>
              <w:pStyle w:val="3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261 б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зервных копий базы данных ГАС «Выбор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МН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 260 ж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журн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г.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 259 д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журн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59 д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Журнал ознакомления с документами, регламентирующими обеспечение безопасности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. 231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документов ГАС «Выборы», имеющих конфиденциальный характер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МН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 261 б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 Документационное обеспечение территориальной избирательной комиссии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3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Инструкция по делопроизводству в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7 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00 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Эксперт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.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. 57 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ы заседаний Экспертной комисс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8 д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 и передачи, выделения дел и документов к уничтож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246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и дел постоянного хра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248 а   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входящих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.258</w:t>
            </w:r>
            <w:r>
              <w:rPr>
                <w:sz w:val="24"/>
                <w:szCs w:val="24"/>
                <w:lang w:val="ru-RU"/>
              </w:rPr>
              <w:t xml:space="preserve"> г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регистрации исходящих докумен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8 г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ттисков печатей и штампов и учета их вы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775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бращений граждан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  <w:br/>
              <w:t>ст. 258 е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. </w:t>
            </w:r>
            <w:r>
              <w:rPr>
                <w:b/>
                <w:szCs w:val="24"/>
              </w:rPr>
              <w:t>Документы по кадровым вопросам</w:t>
            </w:r>
          </w:p>
        </w:tc>
      </w:tr>
      <w:tr>
        <w:trPr>
          <w:trHeight w:val="48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я Избирательной комиссии Забайкальского края о формировании территориальной избирательной комиссии, назначении председателя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8 б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Документы по избранию заместителя председателя, секретаря ТИК (протоколы счетной комиссии, бюллетен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В течение срока полномочий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975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Переписка с Избирательной комиссией Забайкальского края, региональными и местными отделениями политических партий, общественными объединениями, представительными органами муниципальных образований по вопросам формирования УИК и резерва составов участков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  <w:br/>
              <w:t>ст.673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Решения ТИК о формировании УИК и документы (протоколы собраний, заявления, списки участников и др.)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 б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ТИК о предложениях по резерву составов УИК и документы (протоколы собраний, заявления, списки участников и др.) 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б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4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. </w:t>
            </w:r>
            <w:r>
              <w:rPr>
                <w:b/>
                <w:szCs w:val="24"/>
              </w:rPr>
              <w:t>Документы по вопросам деятельности контрольно-ревизионной службы (КРС) при ТИК</w:t>
            </w:r>
          </w:p>
        </w:tc>
      </w:tr>
      <w:tr>
        <w:trPr>
          <w:trHeight w:val="2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Протоколы заседаний КРС и документы (справки, информации)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  <w:br/>
              <w:t>ст.402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Планы КРС, графики проведения проверок и отчеты о проведенных проверка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  <w:br/>
              <w:t>ст.402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Избирательной комиссией Забайкальского края и другими организациями по вопросам организации и деятельности КРС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  <w:br/>
              <w:t>ст.402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 Документация по выборам Президента Российской Федераци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6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ой экземпляр протокола территориальной избирательной комиссии об итогах голосования по выборам Президента Российской Федерации на территории района, приобщенный к нему второй экземпляр сводной таблицы об итогах голосования и другая избирательная документация, предусмотренная Федеральным законом «О выборах Президента Российской Федерац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6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протоколов участковых избирательных комиссий об итогах голосования по выборам Президента Российской Федерации с приобщенной к ним избирательной документацией, предусмотренной Федеральным законом «О выборах Президента Российской Федерац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6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Второй экземпляр финансового  отчета территориальной избирательной комиссии о поступлении и расходовании средств федерального бюджета, выделенных на подготовку и проведение выборов Президента Российской Федераци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6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Протоколы заседаний рабочей группы при территориальной избирательной комиссии по контролю за соблюдением участниками избирательного процесса порядка и правил проведения предвыборной агитации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актов о получении территориальной избирательной комиссией избирательных бюллетеней, о передаче их участковым избирательным комиссиям, а также о погашении неиспользованных избирательных бюллетеней, хранившихся в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актов о выдаче территориальной избирательной комиссией избирателям открепительных удостоверений, о передаче их участковым избирательным комиссиям, а также о погашении неиспользованных открепительных удостовер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Протоколы заседаний участковых избирательных комиссий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списки избирателей (в т.ч. заявления избирателей), заявления избирателей о выдаче открепительных удостоверений, о предоставлении возможности проголосовать вне помещения для голосования, доверенности на получение открепительных удостовер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одного год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9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 Документация по выборам депутатов Государственной Думы Федерального Собрания Российской Федерации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протокола территориальной избирательной комиссии об итогах голосования вместе со вторым экземпляром сводной таблицы об итогах голосования с приобщенной к ним избирательной документацией, предусмотренной Федеральным законом «О выборах депутатов Государственной Думы Федерального Собрания Российской Федерац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7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протоколов участковых избирательных комиссий об итогах голосования с приобщенной к ним избирательной документацией, предусмотренной Федеральным законом «О выборах депутатов Государственной Думы Федерального Собрания Российской Федерац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финансового отчета территориальной избирательной комиссии о поступлении и расходовании средств федерального бюджета, выделенных Избирательной комиссией Забайкальского края на подготовку и проведение выборов депутатов Государственной Думы Федерального Собрания Российской Федераци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7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актов о получении территориальной избирательной комиссией избирательных бюллетеней, о передаче их участковым избирательным комиссиям, о погашении неиспользованных избирательных бюллетеней, хранившихся в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7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актов о выдаче территориальной избирательной комиссией избирателям открепительных удостоверений, о передаче их участковым избирательным комиссиям, о погашении неиспользованных открепительных удостовер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копии составленных участковыми избирательными комиссиями актов и реестров, приложенные ко вторым экземплярам протоколов об итогах голос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ротоколы заседаний участковых избирательных комиссий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списки избирателей (в т.ч. заявления избирателей), заявления избирателей о выдаче открепительных удостоверений, о предоставлении возможности проголосовать вне помещения для голосования, доверенности на получение открепительных удостоверений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одного год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остановление ЦИК РФ</w:t>
              <w:br/>
              <w:t>от 01 июня 2011 г. № 13/148-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08. Документы по выборам Губернатора Забайкальского края</w:t>
            </w:r>
          </w:p>
        </w:tc>
        <w:tc>
          <w:tcPr>
            <w:tcW w:w="4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Второй экземпляр протокола территориальной избирательной комиссии об итогах голосования по выборам Губернатора Забайкальского края и приобщенный к нему второй экземпляр сводной таблицы и другая избирательная документация, предусмотренная законом Забайкальского края «О выборах Губернатора Забайкальского кра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Постановление ИКЗК  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ые экземпляры протоколов участковых избирательных комиссий об итогах голосования с приобщенными к ним заверенными копиями особых мнений членов участковых избирательных комиссий с правом решающего голо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</w:rPr>
              <w:t>Копии составленных участковыми избирательными комиссиями актов и реестров, приложенные ко вторым экземплярам протоколов об итогах голос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я финансового отчета территориальной избирательной комиссии о поступлении и расходовании денежных средств, выделенных из краевого бюджета на подготовку и проведение выборов Губернатора Забайка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10 лет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8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е отчеты участковых избирательных комиссий о поступлении и расходовании денежных средств, выделенных из краевого бюджета на подготовку и проведение выборов Губернатора Забайка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менее 10 лет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ые финансовые документы, приложенные к отчетам территориальных, участковых избирательных комиссий,  о поступлении средств, выделенных на подготовку и проведение выборов Губернатора Забайкальского края, и расходовании этих сред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актов о получении территориальной избирательной комиссией избирательных бюллетеней, о передаче их участковым избирательным комиссиям, о погашении неиспользованных избирательных бюллетеней, хранившихся в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Вторые экземпляры актов о выдаче территориальной избирательной комиссией избирателям открепительных удостоверений, о передаче их участковым избирательным комиссиям, о погашении неиспользованных открепительных удостовер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токолы заседаний, постановления территориальной избирательной комиссии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9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заседаний, решения участковых избирательных комиссий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08-1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 для голосования, доверенности на получение открепительных удостоверений, заявления избирателей о выдаче открепительных удостоверений, о предоставлении возможности проголосовать вне помещения для голосования, списки избирателей (в т.ч. заявления избирателей) на выборах Губернатора Забайкальского кра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одного года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0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ИКЗК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6.05.2013 г.    № 84/657-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09. Документация по выборам депутатов Законодательного Собрания Забайкальского края</w:t>
            </w:r>
          </w:p>
        </w:tc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ой экземпляр протокола территориальной избирательной комиссии о результатах выборов депутатов Законодательного Собрания Забайкальского края по общекраевому избирательному округу и приобщенный к нему второй экземпляр сводной таблицы и другая избирательная документация, предусмотренная законом Забайкальского края «О выборах депутатов Законодательного Собрания Забайкальского кра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Постановление Комиссии                   от 02.09.2013 г.              № 116/963-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Вторые экземпляры протоколов участковых избирательных комиссий об итогах голосования по выборам депутатов Законодательного Собрания Забайкальского края по общекраевому избирательному округу  и приобщенная к ним избирательная документация, предусмотренная законом  Забайкальского края «О выборах депутатов Законодательного Собрания Забайкальского кра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Копия финансового отчета территориальной избирательной комиссии о расходовании средств бюджета Забайкальского края, выделенных на подготовку и проведение выборов депутатов   Законодательного Собрания Забайка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10 лет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1"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экземпляры актов о получении территориальной избирательной комиссией избирательных бюллетеней, о передаче их участковым избирательным комиссиям, о погашении неиспользованных избирательных бюллетеней, хранившихся в территориальной избирательной 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Вторые экземпляры актов о выдаче территориальной избирательной комиссией избирателям открепительных удостоверений, о передаче их участковым избирательным комиссиям, о погашении неиспользованных открепительных удостовер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заседаний, решения участковых избирательных комиссий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09-0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 для голосования, доверенности на получение открепительных удостоверений, заявления избирателей о выдаче открепительных удостоверений, о предоставлении возможности проголосовать вне помещения для голосования, списки избирателей (в т.ч. заявления избирателей) на выборах депутатов Законодательного Собрания Забайкальского кра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одного года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2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Документация по вопросам, связанным с проведением референдума Забайка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0-0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кземпляр протокола территориальной комиссии по проведению референдума, приобщенный к нему второй экземпляр сводной таблицы и другая документация, предусмотренная Законом Забайкальского края  «О референдуме Забайкальского кра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0-0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экземпляры протоколов участковых комиссий по проведению референдума Забайкальского края  и приобщенная к нему другая документация, предусмотренная законом Забайкальского края «О муниципальных выборах в Забайкальском кра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0-0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чет территориальной комиссии по проведению референдума о поступлении и расходовании средств бюджета Забайкальского края выделенных данной комиссии на подготовку и проведение референдума. Коп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0-0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rPr>
                <w:rFonts w:ascii="Tahoma" w:hAnsi="Tahoma" w:cs="Tahoma"/>
              </w:rPr>
            </w:pPr>
            <w:r>
              <w:rPr/>
              <w:t>Первичные финансовые документы к отчету территориальной избирательной комиссии по проведению референдума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0-0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Протоколы заседаний участковых комиссий по проведению референдума Забайкальского края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пяти л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hd w:fill="FFFFFF" w:val="clear"/>
        <w:ind w:left="993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менклатура дел составлена на основании: </w:t>
      </w:r>
    </w:p>
    <w:p>
      <w:pPr>
        <w:pStyle w:val="Normal"/>
        <w:numPr>
          <w:ilvl w:val="0"/>
          <w:numId w:val="2"/>
        </w:numPr>
        <w:shd w:fill="FFFFFF" w:val="clear"/>
        <w:ind w:left="993" w:firstLine="851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Перечня типовых управленческих архивных документов, образующихся в процессе деятельности</w:t>
      </w:r>
    </w:p>
    <w:p>
      <w:pPr>
        <w:pStyle w:val="Normal"/>
        <w:shd w:fill="FFFFFF" w:val="clear"/>
        <w:ind w:left="99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органов, органов местного самоуправления и организаций, с указанием сроков хранения, утвержденного приказом Министерства культуры Российской Федерации от 25 августа 2010 года № 558 (с изм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04.02.201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ind w:left="993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а хранения и передачи в архивы документов, связанных с подготовкой и проведением выборов</w:t>
      </w:r>
    </w:p>
    <w:p>
      <w:pPr>
        <w:pStyle w:val="Normal"/>
        <w:shd w:fill="FFFFFF" w:val="clear"/>
        <w:ind w:left="993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идента Российской Федерации в 2012 году, и Порядка уничтожения документов, связанных с подготовкой и проведением выборов Президента Российской Федерации в 2012 году, утвержденного постановлением ЦИК РФ от</w:t>
      </w:r>
      <w:r>
        <w:rPr>
          <w:bCs/>
          <w:sz w:val="24"/>
          <w:szCs w:val="24"/>
        </w:rPr>
        <w:t xml:space="preserve"> 01 июня 2011 г. № 13/149-6 (по тексту Постановление ЦИК РФ от 01.06.2011 г. № 13/149-6);</w:t>
      </w:r>
    </w:p>
    <w:p>
      <w:pPr>
        <w:pStyle w:val="Normal"/>
        <w:numPr>
          <w:ilvl w:val="0"/>
          <w:numId w:val="2"/>
        </w:numPr>
        <w:shd w:fill="FFFFFF" w:val="clear"/>
        <w:ind w:left="993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а хранения и передачи в архивы документов, связанных с подготовкой и проведением выборов депутатов</w:t>
      </w:r>
    </w:p>
    <w:p>
      <w:pPr>
        <w:pStyle w:val="Normal"/>
        <w:shd w:fill="FFFFFF" w:val="clear"/>
        <w:ind w:left="993" w:firstLine="851"/>
        <w:jc w:val="both"/>
        <w:rPr/>
      </w:pPr>
      <w:r>
        <w:rPr>
          <w:color w:val="000000"/>
          <w:sz w:val="24"/>
          <w:szCs w:val="24"/>
        </w:rPr>
        <w:t>Государственной Думы Федерального Собрания Российской Федерации шестого созыва, и Порядка уничтожения документов, связанных с подготовкой и проведением выборов депутатов Государственной Думы Федерального Собрания Российской Федерации шестого созыва, утвержденного постановлением ЦИК РФ от 0</w:t>
      </w:r>
      <w:r>
        <w:rPr>
          <w:bCs/>
          <w:sz w:val="24"/>
          <w:szCs w:val="24"/>
        </w:rPr>
        <w:t>1 июня 2011 г. № 13/148-6 (по тексту Постановление ЦИК РФ от 01.06.2011 г. 13/148-6);</w:t>
      </w:r>
    </w:p>
    <w:p>
      <w:pPr>
        <w:pStyle w:val="Normal"/>
        <w:numPr>
          <w:ilvl w:val="0"/>
          <w:numId w:val="2"/>
        </w:numPr>
        <w:shd w:fill="FFFFFF" w:val="clear"/>
        <w:ind w:left="993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а хранения и передачи в архивы документов, связанных с подготовкой и проведением выборов</w:t>
      </w:r>
    </w:p>
    <w:p>
      <w:pPr>
        <w:pStyle w:val="Normal"/>
        <w:shd w:fill="FFFFFF" w:val="clear"/>
        <w:ind w:left="993" w:firstLine="851"/>
        <w:jc w:val="both"/>
        <w:rPr/>
      </w:pPr>
      <w:r>
        <w:rPr>
          <w:bCs/>
          <w:sz w:val="24"/>
          <w:szCs w:val="24"/>
        </w:rPr>
        <w:t>Губернатора Забайкальского края, и Порядка уничтожения документов, утвержденного постановлением Избирательной комиссии Забайкальского края от 16 мая 2013 года № 84/657-1 (по тексту Постановление Комиссии от 16.05.2013 г. № 84/657-1);</w:t>
      </w:r>
    </w:p>
    <w:p>
      <w:pPr>
        <w:pStyle w:val="Normal"/>
        <w:numPr>
          <w:ilvl w:val="0"/>
          <w:numId w:val="2"/>
        </w:numPr>
        <w:shd w:fill="FFFFFF" w:val="clear"/>
        <w:ind w:left="993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а хранения, передачи в архивы и уничтожения документов, связанных с подготовкой и проведение</w:t>
      </w:r>
    </w:p>
    <w:p>
      <w:pPr>
        <w:pStyle w:val="Normal"/>
        <w:shd w:fill="FFFFFF" w:val="clear"/>
        <w:ind w:left="993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боров депутатов Законодательного Собрания Забайкальского края второго созыва, утвержденного постановлением Избирательной комиссии Забайкальского края от 2 сентября 2013 года № 116/963-1 (по тексту Постановление Комиссии от 02.09.2013 г. № 116/963-1).</w:t>
      </w:r>
    </w:p>
    <w:p>
      <w:pPr>
        <w:pStyle w:val="Normal"/>
        <w:ind w:left="993" w:firstLine="851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ind w:left="993" w:firstLine="85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993" w:firstLine="85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</w:t>
      </w:r>
      <w:r>
        <w:rPr>
          <w:sz w:val="24"/>
        </w:rPr>
        <w:t xml:space="preserve">территориальной избирательной комиссии        </w:t>
      </w:r>
      <w:r>
        <w:rPr>
          <w:rFonts w:cs="Times New Roman;Times New Roman" w:ascii="Times New Roman;Times New Roman" w:hAnsi="Times New Roman;Times New Roman"/>
          <w:sz w:val="24"/>
        </w:rPr>
        <w:t>______________________________ /___________________/</w:t>
      </w:r>
    </w:p>
    <w:p>
      <w:pPr>
        <w:pStyle w:val="Normal"/>
        <w:ind w:left="720" w:firstLine="720"/>
        <w:rPr/>
      </w:pPr>
      <w:r>
        <w:rPr>
          <w:rFonts w:eastAsia="Times New Roman CYR" w:cs="Times New Roman CYR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ab/>
        <w:tab/>
        <w:t xml:space="preserve">                                                                                                                                                                                (подпись)</w:t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«___»______201</w:t>
      </w:r>
      <w:r>
        <w:rPr>
          <w:sz w:val="24"/>
          <w:lang w:val="en-US"/>
        </w:rPr>
        <w:t>6</w:t>
      </w:r>
      <w:r>
        <w:rPr>
          <w:sz w:val="24"/>
        </w:rPr>
        <w:t xml:space="preserve"> г. </w:t>
      </w:r>
    </w:p>
    <w:p>
      <w:pPr>
        <w:pStyle w:val="Normal"/>
        <w:ind w:left="1440" w:firstLine="720"/>
        <w:rPr>
          <w:rFonts w:eastAsia="Times New Roman CYR" w:cs="Times New Roman CYR"/>
          <w:sz w:val="24"/>
          <w:vertAlign w:val="superscript"/>
        </w:rPr>
      </w:pPr>
      <w:r>
        <w:rPr>
          <w:rFonts w:eastAsia="Times New Roman CYR" w:cs="Times New Roman CYR"/>
          <w:sz w:val="24"/>
          <w:vertAlign w:val="superscript"/>
        </w:rPr>
        <w:t xml:space="preserve"> </w:t>
      </w:r>
    </w:p>
    <w:p>
      <w:pPr>
        <w:pStyle w:val="Normal"/>
        <w:ind w:left="1440" w:firstLine="720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453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5195"/>
        <w:gridCol w:w="1685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Согласова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Согласован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окол экспертной комиссии  ______________ТИК </w:t>
              <w:br/>
              <w:t xml:space="preserve">комиссии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окол   Эксперт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айкальского кра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»  ________ 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г.    №  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» января 2016 год № 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left="709" w:hanging="0"/>
        <w:rPr/>
      </w:pPr>
      <w:r>
        <w:rPr/>
        <w:t>Итоговая запись о категориях и количестве дел, заведенных в 2016 году в территориальной избирательной комиссии</w:t>
      </w:r>
    </w:p>
    <w:p>
      <w:pPr>
        <w:pStyle w:val="Normal"/>
        <w:rPr/>
      </w:pPr>
      <w:r>
        <w:rPr/>
      </w:r>
    </w:p>
    <w:tbl>
      <w:tblPr>
        <w:tblW w:w="145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2168"/>
        <w:gridCol w:w="3839"/>
        <w:gridCol w:w="3839"/>
      </w:tblGrid>
      <w:tr>
        <w:trPr>
          <w:cantSplit w:val="true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ящи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до 10 лет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>
          <w:rFonts w:eastAsia="Times New Roman CYR" w:cs="Times New Roman CYR"/>
        </w:rPr>
        <w:t xml:space="preserve">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3686"/>
        <w:gridCol w:w="283"/>
        <w:gridCol w:w="5812"/>
      </w:tblGrid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vertAlign w:val="superscript"/>
              </w:rPr>
              <w:t>(Наименование должности ответственного за делопроизводств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20"/>
          <w:tab w:val="left" w:pos="4093" w:leader="none"/>
        </w:tabs>
        <w:ind w:left="709" w:hanging="0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«___» ____________ 2016   г. </w:t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Итоговые сведения переданы в муниципальный архив</w:t>
      </w:r>
    </w:p>
    <w:p>
      <w:pPr>
        <w:pStyle w:val="Normal"/>
        <w:ind w:left="709" w:hanging="0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3686"/>
        <w:gridCol w:w="283"/>
        <w:gridCol w:w="5812"/>
      </w:tblGrid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vertAlign w:val="superscript"/>
              </w:rPr>
              <w:t>(Наименование должности передавшего свед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До минования надобности»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Постоянное хранение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Экспертно-проверочная комиссия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 дня официального опубликования результатов выборо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 дня официального опубликования результатов выборо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 дня официального опубликования результатов выборов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</w:rPr>
        <w:t>со дня официального опубликования результатов выборов Губернатора Забайкальского кра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с последующей передачей на постоянное хранение в архивные учреждения област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со дня официального опубликования результатов выборов Губернатора Забайкальского кра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со дня официального опубликования результатов выборов Губернатора Забайкальского края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со дня официального опубликования результатов выборов Губернатора Забайкальского кра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31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7796"/>
      <w:gridCol w:w="992"/>
      <w:gridCol w:w="3544"/>
      <w:gridCol w:w="1985"/>
    </w:tblGrid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5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;Times New Roman" w:hAnsi="Times New Roman;Times New Roman" w:cs="Times New Roman;Times New Roman"/>
      <w:sz w:val="28"/>
      <w:lang w:val="en-US"/>
    </w:rPr>
  </w:style>
  <w:style w:type="character" w:styleId="Style14">
    <w:name w:val="Верхний колонтитул Знак"/>
    <w:qFormat/>
    <w:rPr>
      <w:sz w:val="28"/>
    </w:rPr>
  </w:style>
  <w:style w:type="character" w:styleId="Blk6">
    <w:name w:val="blk6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5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16">
    <w:name w:val="Статья"/>
    <w:basedOn w:val="Normal"/>
    <w:qFormat/>
    <w:pPr>
      <w:keepNext w:val="true"/>
      <w:spacing w:before="0" w:after="240"/>
      <w:ind w:left="2081" w:hanging="1361"/>
    </w:pPr>
    <w:rPr/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2">
    <w:name w:val="Текст 14-1.5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7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8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9">
    <w:name w:val="текст сноски"/>
    <w:basedOn w:val="Normal"/>
    <w:qFormat/>
    <w:pPr>
      <w:keepLines/>
      <w:ind w:firstLine="567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57:00Z</dcterms:created>
  <dc:creator>Светлана Андреевна Ларина</dc:creator>
  <dc:description/>
  <cp:keywords/>
  <dc:language>en-US</dc:language>
  <cp:lastModifiedBy>Тамара Анатольевна</cp:lastModifiedBy>
  <cp:lastPrinted>2016-02-04T15:16:00Z</cp:lastPrinted>
  <dcterms:modified xsi:type="dcterms:W3CDTF">2016-02-04T07:17:00Z</dcterms:modified>
  <cp:revision>39</cp:revision>
  <dc:subject/>
  <dc:title>Примерная номенклатура дел</dc:title>
</cp:coreProperties>
</file>